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jc w:val="center"/>
        <w:rPr>
          <w:rFonts w:ascii="Arial" w:hAnsi="Arial" w:cs="Arial"/>
          <w:sz w:val="48"/>
          <w:szCs w:val="48"/>
        </w:rPr>
      </w:pPr>
      <w:r>
        <w:rPr>
          <w:rFonts w:cs="Arial" w:ascii="Arial" w:hAnsi="Arial"/>
          <w:b/>
          <w:bCs/>
          <w:sz w:val="48"/>
          <w:szCs w:val="48"/>
        </w:rPr>
        <w:t>FRANCOIS GRAPPE</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Printemps 1944. Haute-Normandie. L’Allemagne nazie domine encore l’Europe continentale. Mais l’imminence d’une opération militaire d’envergure depuis l’Angleterre semble de plus en plus proche. Voilà des mois que les forces alliées élaborent minutieusement un projet de débarquement à l’aide d’actions ciblées leur permettant de collecter toute l’information nécessaire à la réussite de l’opération. La soirée de ce soir pourrait se révéler déterminante et cela quel que soit le camp...</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t ce soir est ton grand soir ! Car c’est ta dernière soirée ici. Dans la nuit ou demain matin, tu ne sais pas encore, tu vas rejoindre l’Allemagne.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Enfant du coin, tu connais bien la région. Tu es d’ailleurs devenu facteur. Cela te permet de connaître toutes les personnes ainsi que leurs habitudes. Et depuis que les Allemands occupent la région, tu sais où ils sont et ce qu’ils font. C’est pour cette raison que tu as été “approché” par un chef de la résistance local il y a 1 mois. Ce que tu sais et les informations que tu pourrais collectées seraient particulièrement précieuses pour une éventuelle opération alliée. Tu le sais. Mais ce que le chef de la résistance ne sait pas c’est que, franchement, les allemands ne te dérangent pas. Au contraire, depuis qu’ils sont là, ton job se passe plutôt bien. Plus aucun chien ne te course, les routes sont dégagées, plus de service la nuit... ce n’est pas si mal en fait ! Tu ne voudrais pas que ça change. Et si tout le monde se comportait bien, tout irait pour le meilleur des monde penses-tu.</w:t>
      </w:r>
    </w:p>
    <w:p>
      <w:pPr>
        <w:pStyle w:val="Paragraphestandard"/>
        <w:jc w:val="both"/>
        <w:rPr>
          <w:rFonts w:ascii="Arial" w:hAnsi="Arial" w:eastAsia="Arial" w:cs="Arial"/>
          <w:sz w:val="22"/>
          <w:szCs w:val="22"/>
        </w:rPr>
      </w:pPr>
      <w:r>
        <w:rPr>
          <w:rFonts w:eastAsia="Arial" w:cs="Arial" w:ascii="Arial" w:hAnsi="Arial"/>
          <w:sz w:val="22"/>
          <w:szCs w:val="22"/>
        </w:rPr>
        <w:t xml:space="preserve"> </w:t>
      </w:r>
    </w:p>
    <w:p>
      <w:pPr>
        <w:pStyle w:val="Paragraphestandard"/>
        <w:jc w:val="both"/>
        <w:rPr/>
      </w:pPr>
      <w:r>
        <w:rPr>
          <w:rFonts w:cs="Arial" w:ascii="Arial" w:hAnsi="Arial"/>
          <w:sz w:val="22"/>
          <w:szCs w:val="22"/>
        </w:rPr>
        <w:t xml:space="preserve">Après cette rencontre avec le chef de la résistance, tu as donc « suggéré » son nom au chef SS de la région. Il t’a remercié non seulement avec une nouvelle bicyclette mais aussi avec de la nourriture. Grand Homme ! Depuis 1 mois, plusieurs résistants sont tombés. Ce n’est pas grave, ils t’empêchaient de faire correctement ton travail en faisant sauté des ponts. Sauf qu’on commence à dire que tu serais un “collabo”. Les gens n’ont vraiment rien compris ! Et puis tu mérites beaucoup mieux que cette ville de bouzeux. Berlin, la grande, la dynamique... voilà ce qui pétille dans tes yeux ! Car tu rêves de devenir poète. Et à Berlin, tout te semble possible. Tu as d’ailleurs envoyé un poème sous le nom de </w:t>
      </w:r>
      <w:r>
        <w:rPr>
          <w:rFonts w:cs="Arial" w:ascii="Arial" w:hAnsi="Arial"/>
          <w:b/>
          <w:bCs/>
          <w:sz w:val="22"/>
          <w:szCs w:val="22"/>
        </w:rPr>
        <w:t xml:space="preserve">Gaspar Panfcroie </w:t>
      </w:r>
      <w:r>
        <w:rPr>
          <w:rFonts w:cs="Arial" w:ascii="Arial" w:hAnsi="Arial"/>
          <w:sz w:val="22"/>
          <w:szCs w:val="22"/>
        </w:rPr>
        <w:t>(une anagramme de François Grappe) au Normand Zeitung, le nouveau quotidien local. Tu as d’ailleurs fait livrer un exemplaire du journal à l’auberge du Porc qui Couine.</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Et pour ne pas risquer ta vie, tu as donc décidé de servir les intérêts allemands et de partir vivre à Berlin. Mais il te faut un Ausweis (laissez-passer). Et ce soir... tu vas le recevoir.</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Ce soir...</w:t>
      </w:r>
    </w:p>
    <w:p>
      <w:pPr>
        <w:pStyle w:val="Paragraphestandard"/>
        <w:jc w:val="both"/>
        <w:rPr>
          <w:rFonts w:ascii="Arial" w:hAnsi="Arial" w:cs="Arial"/>
          <w:sz w:val="22"/>
          <w:szCs w:val="22"/>
        </w:rPr>
      </w:pPr>
      <w:r>
        <w:rPr>
          <w:rFonts w:cs="Arial" w:ascii="Arial" w:hAnsi="Arial"/>
          <w:sz w:val="22"/>
          <w:szCs w:val="22"/>
        </w:rPr>
        <w:t>Ton passeur t’a donné rendez-vous à l’auberge du Porc qui Couine. Tu connais bien l’endroit car il appartient à la famille de Georgette Grossaint, ta copine depuis environ un an. Ca tombe donc plutôt bien.</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Ton passeur est un allemand mais tu n’en sais pas plus. Pour rentrer en contact avec lui, tu sais seulement que quand il dira à table “</w:t>
      </w:r>
      <w:r>
        <w:rPr>
          <w:rFonts w:cs="Arial" w:ascii="Arial" w:hAnsi="Arial"/>
          <w:b/>
          <w:bCs/>
          <w:sz w:val="22"/>
          <w:szCs w:val="22"/>
        </w:rPr>
        <w:t>Ce soir c’est une belle soirée. Les poules sont calmes comme des fougères</w:t>
      </w:r>
      <w:r>
        <w:rPr>
          <w:rFonts w:cs="Arial" w:ascii="Arial" w:hAnsi="Arial"/>
          <w:sz w:val="22"/>
          <w:szCs w:val="22"/>
        </w:rPr>
        <w:t>”. Tu devras lui répondre aussitôt “</w:t>
      </w:r>
      <w:r>
        <w:rPr>
          <w:rFonts w:cs="Arial" w:ascii="Arial" w:hAnsi="Arial"/>
          <w:b/>
          <w:bCs/>
          <w:sz w:val="22"/>
          <w:szCs w:val="22"/>
        </w:rPr>
        <w:t>Cela dépend si les fougères sont sédentaires</w:t>
      </w:r>
      <w:r>
        <w:rPr>
          <w:rFonts w:cs="Arial" w:ascii="Arial" w:hAnsi="Arial"/>
          <w:sz w:val="22"/>
          <w:szCs w:val="22"/>
        </w:rPr>
        <w:t xml:space="preserve">”. Après ce contact établi, il te fera ton Ausweis et te dira comment quitter les lieux... sans se faire repérer. Car il se pourrait que l’auberge du Porc qui Couine ne soit pas le meilleur endroit pour un sympathisant allemand. C’est assez connu dans la région surtout... depuis que la mère de Georgette - Josie- a été arrêtée il y a 1 mois. Il semblerait qu’elle ait envoyé de l’information en Angleterre. C’est pour cette raison qu’il faudra rester discret ce soir. Tu ne sais donc pas qui sera là ce soir.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 xml:space="preserve">Par contre, ce qui tombe plutôt bien, c’est que tu pourras dire adieu à Georgette. Et puis si elle t’aime vraiment, elle pourrait venir avec toi, non ? Peut-être que ça vaudrait le coup de lui proposer car il est vrai qu’à part toi et son bourru de père, elle n’a pas beaucoup d’attache ici. Et puis avec ton avenir de poète à Berlin, elle pourrait vivre une vie de rêve ! La preuve, ton poème a été publié dans le Normand Zeitung que tu as fais envoyé à l’auberge.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Le problème, c’est que son père ne doit pas le savoir. Tu ne sais pas pourquoi mais il ne t’apprécie guère. De plus, serait-il possible de faire un Ausweis supplémentaire pour Georgette ? Il faut que tu prennes ces décisions ce soir. Car c’est ta dernière soirée ici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Tes objectifs de ce soir :</w:t>
      </w:r>
    </w:p>
    <w:p>
      <w:pPr>
        <w:pStyle w:val="Paragraphestandard"/>
        <w:numPr>
          <w:ilvl w:val="0"/>
          <w:numId w:val="5"/>
        </w:numPr>
        <w:jc w:val="both"/>
        <w:rPr/>
      </w:pPr>
      <w:r>
        <w:rPr>
          <w:rFonts w:cs="Arial" w:ascii="Arial" w:hAnsi="Arial"/>
          <w:sz w:val="22"/>
          <w:szCs w:val="22"/>
        </w:rPr>
        <w:t>Identifier ton passeur allemand en répondant à sa phrase codée (“Ce soir c’est une belle soirée. Les poules sont calmes comme des fougères”) par “</w:t>
      </w:r>
      <w:r>
        <w:rPr>
          <w:rFonts w:cs="Arial" w:ascii="Arial" w:hAnsi="Arial"/>
          <w:b/>
          <w:bCs/>
          <w:sz w:val="22"/>
          <w:szCs w:val="22"/>
        </w:rPr>
        <w:t>Cela dépend si les fougères sont sédentaires</w:t>
      </w:r>
      <w:r>
        <w:rPr>
          <w:rFonts w:cs="Arial" w:ascii="Arial" w:hAnsi="Arial"/>
          <w:sz w:val="22"/>
          <w:szCs w:val="22"/>
        </w:rPr>
        <w:t>” (les services secrets sont toujours à la pointe du codage).</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5"/>
        </w:numPr>
        <w:jc w:val="both"/>
        <w:rPr/>
      </w:pPr>
      <w:r>
        <w:rPr>
          <w:rFonts w:cs="Arial" w:ascii="Arial" w:hAnsi="Arial"/>
          <w:sz w:val="22"/>
          <w:szCs w:val="22"/>
        </w:rPr>
        <w:t>Récupérer les papiers (Ausweis) auprès du passeur pour pouvoir rejoindre l’Allemagne.</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5"/>
        </w:numPr>
        <w:jc w:val="both"/>
        <w:rPr/>
      </w:pPr>
      <w:r>
        <w:rPr>
          <w:rFonts w:cs="Arial" w:ascii="Arial" w:hAnsi="Arial"/>
          <w:sz w:val="22"/>
          <w:szCs w:val="22"/>
        </w:rPr>
        <w:t>Annoncer à Georgette que tu pars. Tu ne sais pas s’il est nécessaire de lui préciser où, mais tu peux lui dire que c’est «pour vivre ton rêve de poète ». Tu ne lui as jamais dit pour ta passion des lettres mais avec la publication de ton poème dans le Normand Zeitung, c’est la preuve que les portes du succès s’ouvrent enfin à toi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5"/>
        </w:numPr>
        <w:jc w:val="both"/>
        <w:rPr/>
      </w:pPr>
      <w:r>
        <w:rPr>
          <w:rFonts w:cs="Arial" w:ascii="Arial" w:hAnsi="Arial"/>
          <w:sz w:val="22"/>
          <w:szCs w:val="22"/>
        </w:rPr>
        <w:t xml:space="preserve">Essayer de la faire venir avec toi. Mais est-ce qu’elle serait prête à venir en Allemagne... ce sont ces mêmes soldats allemands qui ont embarqués sa mère Josie.... Bref, ce n’est pas gagné...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5"/>
        </w:numPr>
        <w:jc w:val="both"/>
        <w:rPr>
          <w:rFonts w:ascii="Arial" w:hAnsi="Arial" w:cs="Arial"/>
          <w:sz w:val="22"/>
          <w:szCs w:val="22"/>
        </w:rPr>
      </w:pPr>
      <w:r>
        <w:rPr>
          <w:rFonts w:cs="Arial" w:ascii="Arial" w:hAnsi="Arial"/>
          <w:sz w:val="22"/>
          <w:szCs w:val="22"/>
        </w:rPr>
        <w:t>Quitter les lieux en fonction de ce que te dira ton ou tes contacts allemand(s).</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eastAsia="Arial" w:cs="Arial"/>
          <w:sz w:val="22"/>
          <w:szCs w:val="22"/>
        </w:rPr>
      </w:pPr>
      <w:r>
        <w:rPr>
          <w:rFonts w:eastAsia="Arial" w:cs="Arial" w:ascii="Arial" w:hAnsi="Arial"/>
          <w:sz w:val="22"/>
          <w:szCs w:val="22"/>
        </w:rPr>
        <w:t xml:space="preserve"> </w:t>
      </w:r>
    </w:p>
    <w:p>
      <w:pPr>
        <w:pStyle w:val="Paragraphestandard"/>
        <w:jc w:val="both"/>
        <w:rPr>
          <w:rFonts w:ascii="Arial" w:hAnsi="Arial" w:cs="Arial"/>
          <w:sz w:val="22"/>
          <w:szCs w:val="22"/>
        </w:rPr>
      </w:pPr>
      <w:r>
        <w:rPr>
          <w:rFonts w:cs="Arial" w:ascii="Arial" w:hAnsi="Arial"/>
          <w:b/>
          <w:bCs/>
          <w:sz w:val="22"/>
          <w:szCs w:val="22"/>
        </w:rPr>
        <w:t>Qui vas tu rencontrer ce soir à l’auberge du Porc qui Couine ?</w:t>
      </w:r>
    </w:p>
    <w:p>
      <w:pPr>
        <w:pStyle w:val="Paragraphestandard"/>
        <w:jc w:val="both"/>
        <w:rPr>
          <w:rFonts w:ascii="Arial" w:hAnsi="Arial" w:cs="Arial"/>
          <w:sz w:val="22"/>
          <w:szCs w:val="22"/>
        </w:rPr>
      </w:pPr>
      <w:r>
        <w:rPr>
          <w:rFonts w:cs="Arial" w:ascii="Arial" w:hAnsi="Arial"/>
          <w:sz w:val="22"/>
          <w:szCs w:val="22"/>
        </w:rPr>
        <w:t>En fait, tu ne connais pas grand monde même si tu es du coin. Bizarre.</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Georgette Grossaint</w:t>
      </w:r>
      <w:r>
        <w:rPr>
          <w:rFonts w:cs="Arial" w:ascii="Arial" w:hAnsi="Arial"/>
          <w:sz w:val="22"/>
          <w:szCs w:val="22"/>
        </w:rPr>
        <w:t xml:space="preserve"> : la fille du patron. Elle travaille à l’auberge familiale depuis toujours. Elle habite avec son père dans l’auberge. Elle est ta petite amie depuis près d’un an bien que tu la connaisses depuis tout petit. Vous étiez à l’école ensemble. Vous vous êtes embrassés la première fois au cinéma en allant voir la Fille du Puisatier de Marcel Pagnol.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Daniella Solforosi</w:t>
      </w:r>
      <w:r>
        <w:rPr>
          <w:rFonts w:cs="Arial" w:ascii="Arial" w:hAnsi="Arial"/>
          <w:sz w:val="22"/>
          <w:szCs w:val="22"/>
        </w:rPr>
        <w:t xml:space="preserve"> : tu ne la connais pas. Elle ne semble pas être du coin.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Edouard Scérose</w:t>
      </w:r>
      <w:r>
        <w:rPr>
          <w:rFonts w:cs="Arial" w:ascii="Arial" w:hAnsi="Arial"/>
          <w:sz w:val="22"/>
          <w:szCs w:val="22"/>
        </w:rPr>
        <w:t xml:space="preserve"> : tu ne le connais pas. Il ne semble pas être du coin.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Hector Legendre</w:t>
      </w:r>
      <w:r>
        <w:rPr>
          <w:rFonts w:cs="Arial" w:ascii="Arial" w:hAnsi="Arial"/>
          <w:sz w:val="22"/>
          <w:szCs w:val="22"/>
        </w:rPr>
        <w:t xml:space="preserve"> : tu ne le connais pas. Il ne semble pas être du coin.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Michel Chevrau</w:t>
      </w:r>
      <w:r>
        <w:rPr>
          <w:rFonts w:cs="Arial" w:ascii="Arial" w:hAnsi="Arial"/>
          <w:sz w:val="22"/>
          <w:szCs w:val="22"/>
        </w:rPr>
        <w:t xml:space="preserve"> : tu ne le connais pas. Il ne semble pas être du coin.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Jean-Gunther Ismael Grossaint</w:t>
      </w:r>
      <w:r>
        <w:rPr>
          <w:rFonts w:cs="Arial" w:ascii="Arial" w:hAnsi="Arial"/>
          <w:sz w:val="22"/>
          <w:szCs w:val="22"/>
        </w:rPr>
        <w:t xml:space="preserve"> (organisateur de la soirée) : le patron de l’auberge et le père de Georgette Grossaint. Ils habitent dans l’auberge depuis toujours. Tu les as toujours vus dans cette bâtisse familiale. Ce sont là où ils sont nés. Tu connais un peu Jean-Gunther Ismael Grossaint au travers de Georgette. Tu sais qu’il est un peu bourru, qu’il pratique la chasse aux sangliers et qu’il les préfère à quiconque... notamment à toi. Tu ne sais pas pourquoi, mais il ne t’apprécie guère. Autant resté discret avec sa fille Georgette ! D’autant plus qu’il adore chasser le sanglier et qu’il a du gros calibre à la maison...</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b/>
          <w:b/>
          <w:bCs/>
          <w:sz w:val="22"/>
          <w:szCs w:val="22"/>
        </w:rPr>
      </w:pPr>
      <w:r>
        <w:rPr>
          <w:rFonts w:cs="Arial" w:ascii="Arial" w:hAnsi="Arial"/>
          <w:b/>
          <w:bCs/>
          <w:sz w:val="22"/>
          <w:szCs w:val="22"/>
        </w:rPr>
        <w:t>Tes objets</w:t>
      </w:r>
    </w:p>
    <w:p>
      <w:pPr>
        <w:pStyle w:val="Paragraphestandard"/>
        <w:numPr>
          <w:ilvl w:val="0"/>
          <w:numId w:val="2"/>
        </w:numPr>
        <w:jc w:val="both"/>
        <w:rPr/>
      </w:pPr>
      <w:r>
        <w:rPr>
          <w:rFonts w:cs="Arial" w:ascii="Arial" w:hAnsi="Arial"/>
          <w:sz w:val="22"/>
          <w:szCs w:val="22"/>
        </w:rPr>
        <w:t>En tant que poète, tu te permets une petite fantaisie... porter des chaussettes rouges. Tu devras en porter ce soir !</w:t>
      </w:r>
    </w:p>
    <w:p>
      <w:pPr>
        <w:pStyle w:val="Normal"/>
        <w:jc w:val="both"/>
        <w:rPr>
          <w:rFonts w:ascii="Arial" w:hAnsi="Arial" w:cs="Arial"/>
          <w:sz w:val="22"/>
          <w:szCs w:val="22"/>
        </w:rPr>
      </w:pPr>
      <w:r>
        <w:rPr>
          <w:rFonts w:cs="Arial"/>
          <w:sz w:val="22"/>
          <w:szCs w:val="22"/>
        </w:rPr>
      </w:r>
    </w:p>
    <w:sectPr>
      <w:type w:val="nextPage"/>
      <w:pgSz w:w="11906" w:h="16838"/>
      <w:pgMar w:left="1134" w:right="1134"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333333"/>
      </w:rPr>
    </w:lvl>
  </w:abstractNum>
  <w:abstractNum w:abstractNumId="3">
    <w:lvl w:ilvl="0">
      <w:start w:val="1"/>
      <w:numFmt w:val="bullet"/>
      <w:lvlText w:val=""/>
      <w:lvlJc w:val="left"/>
      <w:pPr>
        <w:tabs>
          <w:tab w:val="num" w:pos="2880"/>
        </w:tabs>
        <w:ind w:left="2880" w:hanging="360"/>
      </w:pPr>
      <w:rPr>
        <w:rFonts w:ascii="Symbol" w:hAnsi="Symbol" w:cs="Symbol" w:hint="default"/>
        <w:color w:val="FCA311"/>
      </w:rPr>
    </w:lvl>
  </w:abstractNum>
  <w:abstractNum w:abstractNumId="4">
    <w:lvl w:ilvl="0">
      <w:start w:val="1"/>
      <w:numFmt w:val="bullet"/>
      <w:lvlText w:val=""/>
      <w:lvlJc w:val="left"/>
      <w:pPr>
        <w:tabs>
          <w:tab w:val="num" w:pos="720"/>
        </w:tabs>
        <w:ind w:left="720" w:hanging="360"/>
      </w:pPr>
      <w:rPr>
        <w:rFonts w:ascii="Symbol" w:hAnsi="Symbol" w:cs="Symbol" w:hint="default"/>
        <w:color w:val="333333"/>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4">
    <w:name w:val="Heading 4"/>
    <w:basedOn w:val="Normal"/>
    <w:next w:val="Normal"/>
    <w:qFormat/>
    <w:pPr>
      <w:keepNext w:val="true"/>
      <w:numPr>
        <w:ilvl w:val="0"/>
        <w:numId w:val="3"/>
      </w:numPr>
      <w:outlineLvl w:val="3"/>
    </w:pPr>
    <w:rPr>
      <w:rFonts w:ascii="Arial" w:hAnsi="Arial" w:cs="Arial"/>
      <w:bCs/>
      <w:sz w:val="20"/>
      <w:szCs w:val="28"/>
    </w:rPr>
  </w:style>
  <w:style w:type="character" w:styleId="WW8Num1z0">
    <w:name w:val="WW8Num1z0"/>
    <w:qFormat/>
    <w:rPr>
      <w:rFonts w:ascii="Symbol" w:hAnsi="Symbol" w:cs="Symbol"/>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CA31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autoSpaceDE w:val="false"/>
      <w:spacing w:lineRule="auto" w:line="288"/>
      <w:textAlignment w:val="center"/>
    </w:pPr>
    <w:rPr>
      <w:rFonts w:ascii="Minion Pro" w:hAnsi="Minion Pro" w:cs="Minion Pr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51:00Z</dcterms:created>
  <dc:creator>joie</dc:creator>
  <dc:description/>
  <cp:keywords/>
  <dc:language>en-US</dc:language>
  <cp:lastModifiedBy>joie</cp:lastModifiedBy>
  <dcterms:modified xsi:type="dcterms:W3CDTF">2012-05-28T09:05:00Z</dcterms:modified>
  <cp:revision>6</cp:revision>
  <dc:subject/>
  <dc:title>FRANCOIS GRAPPE</dc:title>
</cp:coreProperties>
</file>